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ECYFIKACJA TECHNICZN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AKCESORIÓW KOMPUTEROW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Dostawa pamięci USB ( 6 szt.) dla Studiów Podyplomowych: Oligofrenopedagogika Wydziału Pedagogicznego. </w:t>
      </w:r>
    </w:p>
    <w:p>
      <w:pPr>
        <w:pStyle w:val="Heading1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amięć USB (2 szt.)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Marka, model, typ oferowanego sprzęt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lash Dis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 G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w wersji min 2.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mięć USB (2 szt.)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Marka, model, typ oferowanego sprzęt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lash Dis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6 G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w wersji min 2.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mięć USB (2 szt.)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Marka, model, typ oferowanego sprzęt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lash Dis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2 G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w wersji min 2.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KZ-371/48/13 Zadanie nr 3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8:00Z</dcterms:created>
  <dc:creator>BPiK</dc:creator>
  <dc:description/>
  <cp:keywords/>
  <dc:language>en-US</dc:language>
  <cp:lastModifiedBy>abojarska</cp:lastModifiedBy>
  <cp:lastPrinted>2013-04-19T12:31:00Z</cp:lastPrinted>
  <dcterms:modified xsi:type="dcterms:W3CDTF">2013-04-22T09:21:00Z</dcterms:modified>
  <cp:revision>3</cp:revision>
  <dc:subject/>
  <dc:title>Załącznik nr 4 </dc:title>
</cp:coreProperties>
</file>